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nimal Farm – Study Guide Chapter 1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Describe Animal Farm at the beginning of chapter 10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ich animals are allowed to reti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How has the farm grow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According to Napoleon, what is the truest happiness for the animal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How do the animals remember the revolu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do the animals believe about Old Major’s teaching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does Squealer do with the sheep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new ‘trick’ have the pigs learn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is the one and only commandme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do the animals see happening in the hou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How do the humans feel about Animal Far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customs have been done away wit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at name does Napoleon give to Animal Far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Describe the ending.  What significance does this have?</w:t>
      </w:r>
    </w:p>
    <w:sectPr>
      <w:type w:val="nextPage"/>
      <w:pgSz w:w="12240" w:h="15840"/>
      <w:pgMar w:left="1296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8:27:00Z</dcterms:created>
  <dc:creator>Jason Van Engen</dc:creator>
  <dc:description/>
  <dc:language>en-US</dc:language>
  <cp:lastModifiedBy>Jason Van Engen</cp:lastModifiedBy>
  <cp:lastPrinted>2007-10-15T13:26:00Z</cp:lastPrinted>
  <dcterms:modified xsi:type="dcterms:W3CDTF">2007-10-15T19:22:00Z</dcterms:modified>
  <cp:revision>4</cp:revision>
  <dc:subject/>
  <dc:title>English I:  Animal Farm – Study Guide Chapter 1</dc:title>
</cp:coreProperties>
</file>